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 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629285</wp:posOffset>
                </wp:positionV>
                <wp:extent cx="262191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每个材料盒正面都需贴有该表，该表所写内容应与对应材料盒子中所装材料一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6.45pt;height:51pt;mso-wrap-distance-left:9.05pt;mso-wrap-distance-right:9.05pt;mso-wrap-distance-top:0pt;mso-wrap-distance-bottom:0pt;margin-top:-49.55pt;mso-position-vertical-relative:text;margin-left:-7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每个材料盒正面都需贴有该表，该表所写内容应与对应材料盒子中所装材料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77845</wp:posOffset>
                      </wp:positionH>
                      <wp:positionV relativeFrom="paragraph">
                        <wp:posOffset>39370</wp:posOffset>
                      </wp:positionV>
                      <wp:extent cx="2334895" cy="8375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4895" cy="837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申报专业是能是“生态环境工程”或“生态环境管理与咨询”或“生态环境监测”三者之一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183.85pt;height:65.95pt;mso-wrap-distance-left:9.05pt;mso-wrap-distance-right:9.05pt;mso-wrap-distance-top:0pt;mso-wrap-distance-bottom:0pt;margin-top:3.1pt;mso-position-vertical-relative:text;margin-left:-242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申报专业是能是“生态环境工程”或“生态环境管理与咨询”或“生态环境监测”三者之一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9300</wp:posOffset>
                      </wp:positionH>
                      <wp:positionV relativeFrom="paragraph">
                        <wp:posOffset>22225</wp:posOffset>
                      </wp:positionV>
                      <wp:extent cx="1515110" cy="34290"/>
                      <wp:effectExtent l="0" t="25400" r="635" b="55245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5240" cy="34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pt,1.75pt" to="60.25pt,4.4pt" ID="直线 12" stroked="t" o:allowincell="t" style="position:absolute;flip:x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/>
              <w:t>系列：</w:t>
            </w:r>
            <w:r>
              <w:rPr>
                <w:lang w:val="en-US" w:eastAsia="zh-CN"/>
              </w:rPr>
              <w:t>工程技术人才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语、计算机应用能力考试成绩通知（原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继续教育证明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bCs/>
                <w:color w:val="C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C0000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color w:val="C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C00000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color w:val="C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C00000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咩咩</cp:lastModifiedBy>
  <cp:lastPrinted>2004-06-24T15:17:00Z</cp:lastPrinted>
  <dcterms:modified xsi:type="dcterms:W3CDTF">2026-01-09T02:57:02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3FAD0C6AB4916802B622AC657559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I3OGVjNTdjOGYxYWJmMThjNTg1MDE0MTVkOGE0NmYiLCJ1c2VySWQiOiI1NjU5MjkyMzYifQ==</vt:lpwstr>
  </property>
  <property fmtid="{D5CDD505-2E9C-101B-9397-08002B2CF9AE}" pid="5" name="commondata">
    <vt:lpwstr>commondata</vt:lpwstr>
  </property>
</Properties>
</file>